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Poetry Assignment</w:t>
        <w:tab/>
        <w:tab/>
        <w:t>Grade 9</w:t>
        <w:tab/>
        <w:tab/>
        <w:t>October 2007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 xml:space="preserve">Read and closely examine the poem “Dreams” by Langston Hughes.  Use his poem as a model for your own eight line metaphor poem.  Follow the rhyme scheme and pattern of rhythm used in “Dreams.”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</w:rPr>
        <w:t>Choose a topic which is an emotion (love, sadness, fear, etc.), a condition (poverty, wealth, etc.), or a quality (trust, honesty, etc) and develop two metaphors which illustrate your topic.  Present your final copy on plain white paper.  Include an illustration (original art, clip art, or a cut out from a magazine)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Dreams</w:t>
      </w:r>
      <w:r>
        <w:rPr>
          <w:rFonts w:eastAsia="Arial Unicode MS" w:cs="Arial Unicode MS" w:ascii="Arial Unicode MS" w:hAnsi="Arial Unicode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675</wp:posOffset>
                </wp:positionH>
                <wp:positionV relativeFrom="paragraph">
                  <wp:posOffset>1270</wp:posOffset>
                </wp:positionV>
                <wp:extent cx="3895090" cy="287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87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2525" cy="2769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2525" cy="276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26.75pt;mso-wrap-distance-left:9.05pt;mso-wrap-distance-right:9.05pt;mso-wrap-distance-top:0pt;mso-wrap-distance-bottom:0pt;margin-top:0.1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2525" cy="2769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2525" cy="276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>
          <w:rFonts w:eastAsia="Arial Unicode MS" w:cs="Arial Unicode MS" w:ascii="Arial Unicode MS" w:hAnsi="Arial Unicode MS"/>
        </w:rPr>
        <w:t xml:space="preserve">Hold fast to dreams                                   </w:t>
        <w:br/>
        <w:t xml:space="preserve">For if dreams die </w:t>
        <w:br/>
        <w:t xml:space="preserve">Life is a broken-winged bird </w:t>
        <w:br/>
        <w:t xml:space="preserve">That cannot fly. </w:t>
      </w:r>
    </w:p>
    <w:p>
      <w:pPr>
        <w:pStyle w:val="NormalWeb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Hold fast to dreams </w:t>
        <w:br/>
        <w:t xml:space="preserve">For when dreams go </w:t>
        <w:br/>
        <w:t xml:space="preserve">Life is a barren field </w:t>
        <w:br/>
        <w:t>Frozen with snow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43:00Z</dcterms:created>
  <dc:creator>nbdoe</dc:creator>
  <dc:description/>
  <cp:keywords/>
  <dc:language>en-US</dc:language>
  <cp:lastModifiedBy>nbdoe</cp:lastModifiedBy>
  <dcterms:modified xsi:type="dcterms:W3CDTF">2007-10-23T00:43:00Z</dcterms:modified>
  <cp:revision>2</cp:revision>
  <dc:subject/>
  <dc:title>Poetry Assignment</dc:title>
</cp:coreProperties>
</file>